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Васильев Владимир Павлович тел. 8(3955) 503-373, 503-463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подготовительных работ (зачистка) для проведения технического диагностирования ресиверов ЭЦ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подготовительных работ (зачистка) для проведения технического диагностирования ресиверов ЭЦ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6.07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07 609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21 521,8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а данные работы не предусмотрен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Д 03-615-03 РД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Федеральные нормы и правила в области промышленной безопасности "Требования к производству сварочных работ на опасных производственных объектах"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регистрировано в Министерстве юстиции Российской Федерации 30 декабря 2020 года, регистрационный N 61964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31.05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3.06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4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b/>
          <w:i/>
          <w:u w:val="single"/>
        </w:rPr>
        <w:t>Ремонт/монтаж сосудов, трубопроводов, тепломеханического оборудования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 при работе на высоте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,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приказ о допуске к самостоятельной работе персонал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6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5-28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